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/>
        <w:t>4.1 Connect Fractions, Decimals, and Percents</w:t>
      </w:r>
    </w:p>
    <w:p>
      <w:pPr>
        <w:pStyle w:val="Normal"/>
        <w:spacing w:lineRule="auto" w:line="360" w:before="0" w:after="200"/>
        <w:contextualSpacing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b/>
        </w:rPr>
        <w:t xml:space="preserve">Lesson Focus: </w:t>
      </w:r>
      <w:r>
        <w:rPr/>
        <w:t>Mathletes will be able to estimate and convert fractions, decimals, and percents.</w:t>
      </w:r>
    </w:p>
    <w:p>
      <w:pPr>
        <w:pStyle w:val="Normal"/>
        <w:spacing w:lineRule="auto" w:line="360" w:before="0" w:after="200"/>
        <w:contextualSpacing/>
        <w:rPr>
          <w:u w:val="single"/>
        </w:rPr>
      </w:pPr>
      <w:r>
        <w:rPr>
          <w:u w:val="single"/>
        </w:rPr>
        <w:t>Estimating Percents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Percent (%) means out of 100. Ex. 30% is 30 out of 100,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95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or 0.30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One way to estimate percents is to visually represent them on a number line</w:t>
      </w:r>
    </w:p>
    <w:p>
      <w:pPr>
        <w:pStyle w:val="Normal"/>
        <w:spacing w:lineRule="auto" w:line="360" w:before="0" w:after="200"/>
        <w:contextualSpacing/>
        <w:rPr/>
      </w:pPr>
      <w:r>
        <w:rPr>
          <w:b/>
        </w:rPr>
        <w:t>Ex.</w:t>
      </w:r>
      <w:r>
        <w:rPr/>
        <w:t xml:space="preserve"> – Draw a horizontal line on your page, and mark the left end as 0% and the right end as 100%. Now, mark 50% on your line. 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  <w:t>Now we can find what fraction 50% represents? What decimal does this fraction represent?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  <w:t>Now mark 25% on your line. We can find what fraction 25% represents? What decimal does this fraction represent?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  <w:t>Do the same for 75%.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  <w:t>Using your same number line, mark 0 on the bottom of the left side and mark 20 on the bottom of the right side. What value is 50% of 20? What else can be assumed from this (fractions and decimals)?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  <w:t>What value is 25% of 20? What else can be assumed from this?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  <w:t>What value is 75% of 20? What else can be assumed from this?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Converting Between Fractions, Decimals, and Percent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To convert from fractions to decimals, divide the numerator by the denominato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To convert from percents to decimals, convert the percent into a fraction by putting the number over 100, then follow the above steps to convert to decima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To convert from decimals to percents, multiply the decimal number by 100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/>
          <w:b/>
        </w:rPr>
        <w:t xml:space="preserve">Reminder! </w:t>
      </w:r>
      <w:r>
        <w:rPr>
          <w:rFonts w:eastAsia="Times New Roman"/>
        </w:rPr>
        <w:t>Percents are out of a hundred. Therefore, when showing them as decimals, we need to represent them to the nearest hundredth.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/>
          <w:b/>
        </w:rPr>
        <w:t>Ex.</w:t>
      </w:r>
      <w:r>
        <w:rPr>
          <w:rFonts w:eastAsia="Times New Roman"/>
        </w:rPr>
        <w:t xml:space="preserve"> Convert the following fractions and percents to decimals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 xml:space="preserve">1.  Alexis’dance class spends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of the time working on technique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2. Anson spends ½ hr before his guitar practice, waiting in the dance magic lobby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3. Mrs. Kidd was good at dancing at dance magic for about 45% of the time (I have a video to show you just how good I got!)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4. 70% of the students enjoy celebrating international chocolate day (the others don’t like chocolate!)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/>
          <w:b/>
        </w:rPr>
        <w:t xml:space="preserve">Ex. </w:t>
      </w:r>
      <w:r>
        <w:rPr>
          <w:rFonts w:eastAsia="Times New Roman"/>
        </w:rPr>
        <w:t>Convert the following decimals to percents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/>
        </w:rPr>
        <w:t>1.  0.32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2. 0.50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3. 0.85</w:t>
      </w:r>
    </w:p>
    <w:p>
      <w:pPr>
        <w:pStyle w:val="ListParagraph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>At Home Practice (pg 129 in your textbook):</w:t>
      </w:r>
    </w:p>
    <w:p>
      <w:pPr>
        <w:pStyle w:val="ListParagraph"/>
        <w:spacing w:lineRule="auto" w:line="360"/>
        <w:ind w:left="0" w:hanging="0"/>
        <w:rPr/>
      </w:pPr>
      <w:r>
        <w:rPr/>
        <w:t>#5-8, 12-13, 16, 18</w:t>
      </w:r>
    </w:p>
    <w:p>
      <w:pPr>
        <w:pStyle w:val="ListParagraph"/>
        <w:spacing w:lineRule="auto" w:line="360"/>
        <w:ind w:left="0" w:hanging="0"/>
        <w:rPr/>
      </w:pPr>
      <w:r>
        <w:rPr/>
        <w:t>Need a challenge? #9-11, 19-25, 27</w:t>
      </w:r>
    </w:p>
    <w:p>
      <w:pPr>
        <w:pStyle w:val="ListParagraph"/>
        <w:spacing w:lineRule="auto" w:line="360" w:before="0" w:after="200"/>
        <w:ind w:left="0" w:hanging="0"/>
        <w:contextualSpacing/>
        <w:rPr/>
      </w:pPr>
      <w:r>
        <w:rPr/>
        <w:t>ProStar? #28-3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6:00Z</dcterms:created>
  <dc:creator>Administrator</dc:creator>
  <dc:description/>
  <cp:keywords/>
  <dc:language>en-US</dc:language>
  <cp:lastModifiedBy>Red Deer Public Teacher</cp:lastModifiedBy>
  <dcterms:modified xsi:type="dcterms:W3CDTF">2012-11-29T15:57:00Z</dcterms:modified>
  <cp:revision>4</cp:revision>
  <dc:subject/>
  <dc:title/>
</cp:coreProperties>
</file>